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firstLine="720"/>
        <w:rPr>
          <w:sz w:val="48"/>
          <w:szCs w:val="48"/>
        </w:rPr>
      </w:pPr>
      <w:r>
        <w:rPr>
          <w:sz w:val="48"/>
          <w:szCs w:val="48"/>
        </w:rPr>
        <w:t>A Day in I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tting at my desk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ith no way to re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 sit with a frown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bout to have a meltdow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sit and at my confine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s the she-devi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ints out the rul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stare seeing  if anyone’s a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ant to c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instead I sig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rs. devil reads her kindle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oks at me and laughs a lit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n’t ever smil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ts just deni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at pain I’m in wit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ch harsh discipl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 I sit and write the tru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you will see the realization of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 School Suspensio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y: Deven Swiergie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54:00Z</dcterms:created>
  <dc:creator>13dswier</dc:creator>
  <dc:description/>
  <cp:keywords/>
  <dc:language>en-US</dc:language>
  <cp:lastModifiedBy>13dswier</cp:lastModifiedBy>
  <cp:lastPrinted>2011-03-17T14:19:00Z</cp:lastPrinted>
  <dcterms:modified xsi:type="dcterms:W3CDTF">2011-03-17T18:19:00Z</dcterms:modified>
  <cp:revision>3</cp:revision>
  <dc:subject/>
  <dc:title>A Day in ISS</dc:title>
</cp:coreProperties>
</file>